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w program has been written to play music on an IBM 1401 using the radio interference generated by the IBM 140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 program is loaded into memory, multiple decks of cards can be read in defining the music to be play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s: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s have no meaning on each card but each card must have at lease one space as the last character on a card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st card of a music file must end with a card starting with (EOM)  End Of Music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st card of the music files must end with a card  starting with  (EOF)   End Of File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parameters not understood will cause: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a to be printed on the printer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int of error indicated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t of the card ignored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will start with the next line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gram will not play that music file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s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n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er 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er 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 timing for the musi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l-Seconds per whole note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25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 the octave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A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B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B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D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E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F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G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SILENC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 the temp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OM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 of music fi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OF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 of all file(s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Optional parame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[# or +] Sharp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-] Fl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*) how to play the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play as a whole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play as a half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 play as a quarter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 play as an eighth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play as a sixteenth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TIME \@"H:mm\ AM/PM" </w:instrText>
    </w:r>
    <w:r>
      <w:rPr>
        <w:rStyle w:val="PageNumber"/>
      </w:rPr>
      <w:fldChar w:fldCharType="separate"/>
    </w:r>
    <w:r>
      <w:rPr>
        <w:rStyle w:val="PageNumber"/>
      </w:rPr>
      <w:t>4:40 PM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IBM 1401 Radio Mus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6:00Z</dcterms:created>
  <dc:creator>Stanley Paddock</dc:creator>
  <dc:description/>
  <cp:keywords/>
  <dc:language>en-US</dc:language>
  <cp:lastModifiedBy>Stanley Paddock</cp:lastModifiedBy>
  <cp:lastPrinted>2012-12-01T11:55:00Z</cp:lastPrinted>
  <dcterms:modified xsi:type="dcterms:W3CDTF">2012-12-01T19:56:00Z</dcterms:modified>
  <cp:revision>4</cp:revision>
  <dc:subject/>
  <dc:title>A new program has been written to play music on an IBM 1401 using the radio interference generated by the IBM 1401</dc:title>
</cp:coreProperties>
</file>